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3770805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7614439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5589220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4945066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068568804"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030619699"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6307249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